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REPRODUKTÍV ANYAG UTÁNI TÉRÍTÉS (MESTERSÉGES MEGTERMÉKENYÍTÉS)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MESTERSÉGES MEGTERMÉKENYÍTÉSRŐL</w:t>
            </w:r>
          </w:p>
        </w:tc>
      </w:tr>
      <w:tr>
        <w:trPr>
          <w:trHeight w:val="864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sterséges megtermékenyítési központ / reproduktív anyag beszállítójának elnevezés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llékelt számlák ÁFA nélküli teljes összeg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t faj és darab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 hiteles pénzügyi dokumentum fénymásolata, amely tételszerűen felsorolja a szolgáltatásokat, illetve termékeket és azok árát, 2025.01.01-től a kérelem benyújtásának napjáig terjedő időszakra vonatkozóan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296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9:00Z</dcterms:created>
  <dc:creator>zpostos</dc:creator>
  <dc:description/>
  <cp:keywords/>
  <dc:language>en-US</dc:language>
  <cp:lastModifiedBy>Viktor Kovács</cp:lastModifiedBy>
  <cp:lastPrinted>2020-08-31T09:33:00Z</cp:lastPrinted>
  <dcterms:modified xsi:type="dcterms:W3CDTF">2025-09-18T08:50:00Z</dcterms:modified>
  <cp:revision>21</cp:revision>
  <dc:subject/>
  <dc:title>ФОРМУЛАР ЗА ПРИЈАВЉИВАЊЕ</dc:title>
</cp:coreProperties>
</file>